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 учебных программах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  их учебно-методическом обеспечении по предмет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74"/>
        <w:gridCol w:w="2369"/>
        <w:gridCol w:w="3340"/>
        <w:gridCol w:w="3184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Учебный предм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 xml:space="preserve">Класс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Автор (ы), название, издательство, год издания примерной (типовой) программ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  <w:t>Образовательная область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Математика 5 класс под редакцией Г.В.Дорофеев, И.Ф.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Математика: Учеб. для 5 кл. общеобразоват. учреждений/ [Г.В.Дорофеев, И.Ф. Шарыгин, С.Б. Суворова и др.]; под ред. Г.В.Дорофеева, И.Ф. Шарыгина. – 4-е изд. - М.: Просвещение, 2016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й программы для общеобразовательных школ, гимназий, лицеев по математике и учебника Математика 6 класс под редакцией Г.В.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Учеб. для 6 кл. общеобразоват. учреждений/ [Г.В.Дорофеев, И.Ф. Шарыгин, С.Б. Суворова и др.]; под ред. Г.В. Дорофеева, И.Ф. Шарыгина. – 4-е изд. - М.: Просвещение, 2016.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Алгебра 7 класс под редакцией Г.В. 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9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Алгебра: Учеб. для 7 кл. общеобразоват. Организаций /А 45 [Г.В. Дорофеев, С.Б. Суворова, Е.А. Бунимович  и др.]; . – 4-е изд. - М.: Просвещение, 2016.</w:t>
            </w:r>
          </w:p>
        </w:tc>
      </w:tr>
      <w:tr>
        <w:trPr>
          <w:trHeight w:val="424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мерной программы среднего (полного) общего образования по </w:t>
            </w:r>
            <w:r>
              <w:rPr>
                <w:rFonts w:cs="Times New Roman" w:ascii="Times New Roman" w:hAnsi="Times New Roman"/>
                <w:sz w:val="24"/>
              </w:rPr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мерной программы общеобразовательных учреждений по алгебре 7–9 классы. Составитель Т.А. Бурмистрова – М: «Просвещение», 2010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Алимов Ш.А. и др.  </w:t>
            </w:r>
            <w:hyperlink r:id="rId2">
              <w:r>
                <w:rPr>
                  <w:rStyle w:val="InternetLink"/>
                  <w:color w:val="000000"/>
                  <w:u w:val="single"/>
                </w:rPr>
                <w:t>Алгебра. 8 класс.</w:t>
              </w:r>
            </w:hyperlink>
            <w:hyperlink r:id="rId3">
              <w:r>
                <w:rPr>
                  <w:rStyle w:val="InternetLink"/>
                  <w:color w:val="000000"/>
                  <w:u w:val="single"/>
                </w:rPr>
                <w:t xml:space="preserve"> Учебник</w:t>
              </w:r>
            </w:hyperlink>
            <w:r>
              <w:rPr>
                <w:rStyle w:val="InternetLink"/>
              </w:rPr>
              <w:t xml:space="preserve"> для общеобразовательных учреждений</w:t>
            </w:r>
            <w:r>
              <w:rPr>
                <w:rStyle w:val="InternetLink"/>
                <w:color w:val="000000"/>
                <w:u w:val="single"/>
              </w:rPr>
              <w:t>.</w:t>
            </w:r>
            <w:r>
              <w:rPr>
                <w:bCs/>
              </w:rPr>
              <w:t xml:space="preserve"> </w:t>
            </w:r>
            <w:r>
              <w:rPr/>
              <w:t xml:space="preserve">Москва «Просвещение», 2009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ind w:right="38" w:hanging="0"/>
              <w:jc w:val="both"/>
              <w:rPr>
                <w:spacing w:val="-23"/>
                <w:szCs w:val="28"/>
              </w:rPr>
            </w:pPr>
            <w:r>
              <w:rPr>
                <w:szCs w:val="28"/>
              </w:rPr>
              <w:t xml:space="preserve">Примерной Программы полного общего образования </w:t>
            </w:r>
            <w:r>
              <w:rPr>
                <w:spacing w:val="-2"/>
                <w:szCs w:val="28"/>
              </w:rPr>
              <w:t xml:space="preserve">по математике, примерной программы общеобразовательных учреждений по геометрии </w:t>
            </w:r>
            <w:r>
              <w:rPr>
                <w:szCs w:val="28"/>
              </w:rPr>
              <w:t>7-9 классы, к учебном) комплекс) для 7-9 классов (авторы Л.С. Атанасян. В.Ф. Кутузов. СВ. Кадомцев и др..составитель Т.А. Бурмистрова     М: «Просвещение». 200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pacing w:val="-23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23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ind w:right="1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>Геометрия: учебник для 7- 9 кл. . Л. С. Атанасян.   В. Ф. Кутузов, С. В. Кадомцев и др.  М.: Просвещение. 2008-2010г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rFonts w:eastAsia="Symbol"/>
              </w:rPr>
              <w:t>П</w:t>
            </w:r>
            <w:r>
              <w:rPr/>
              <w:t xml:space="preserve">римерных программ по учебным предметам. Математика 5-9 класс. – М. «Просвещение», 2011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Дорофеев Г.В., Суворова С.Б., Бунимович Е.А. и др.  Алгебра. 9.  – М.: Просвещение. 201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Cs w:val="26"/>
              </w:rPr>
              <w:t>Учебник геометрии. Л.С. Атанасяна и др. «Геометрия, 10-11»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 Семакина, М.С. Цветковой (ФГОС программа для основной школы 7-9 классы И.Г. Семакин, М.С.Цветкова Москва БИНОМ. Лаборатория знаний 2012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7 класса/ И.Г. Семакин, Л.А. Залогова, С.В. Русаков, Л.В. Шестакова.-6-е изд., стереотип.-М.:Бином. Лаборатория знаний, 20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 Семакина, М.С. Цветковой (ФГОС программа для основной школы 7-9 классы И.Г. Семакин, М.С.Цветкова Москва БИНОМ. Лаборатория знаний 2012).</w:t>
            </w:r>
          </w:p>
          <w:p>
            <w:pPr>
              <w:pStyle w:val="Normal"/>
              <w:jc w:val="both"/>
              <w:rPr/>
            </w:pPr>
            <w:r>
              <w:rPr/>
              <w:t>-  Учебного плана  школы на 2018-2019 учебный го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8 класса/ И.Г. Семакин, Л.А. Залогова, С.В. Русаков, Л.В. Шестакова.-6-е изд., стереотип.-М.:Бином. Лаборатория знаний, 2015</w:t>
            </w:r>
            <w:bookmarkStart w:id="0" w:name="_GoBack"/>
            <w:bookmarkEnd w:id="0"/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«Информатика и ИКТ» 9 класс (базовый уровень) автор Н.Д. Угринович-М.: Бином, 20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9 класса/ И.Г. Семакин, Л.А. Залогова, С.В. Русаков, Л.В. Шестакова.-6-е изд., стереотип.-М.:Бином. Лаборатория знаний, 20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«Информатика и ИКТ» 10 класс (базовый уровень) автор Н.Д. Угринович-М.: Бином, 2012.-  Учебного плана  школы на 2018-2019 учебный го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Информатика: учебник для 10 класса/ И.Г. Семакин, Л.А. Залогова, С.В. Русаков, Л.В. Шестакова., стереотип.-М.:Бином. Лаборатория знаний, 201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«Информатика и ИКТ» 11 класс (базовый уровень) автор Н.Д. Угринович-М.: Бином, 2012.-  Учебного плана  школы на 2018-2019 учебный го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Информатика и ИКТ. Базовый уровень: учебник для 11 класса/ Н.Д. Угринович.-5-е изд., стереотип.-М.:Бином. Лаборатория знаний, 201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ик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kern w:val="2"/>
                <w:szCs w:val="28"/>
              </w:rPr>
              <w:t>Примерной программой основного общего образования по физике. 7-9 классы (В. А. Орлов, О. Ф. Кабардин, В. А. Коровин, А. Ю. Пентин, Н. С. Пурышева, В. Е. Фрадкин, М., «Просвещение», 2013 г</w:t>
            </w:r>
            <w:r>
              <w:rPr>
                <w:kern w:val="2"/>
                <w:sz w:val="28"/>
                <w:szCs w:val="28"/>
              </w:rPr>
              <w:t>.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69" w:hanging="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7 класс: учебник для общеобразовательных учреждений/ А. В. Пёрышкин.- 5-е издание, стереотипное.- М. Дрофа, 2016. – 224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ой программой основного общего образования: «Физика» 7-9 классы (базовый уровень) и авторской программы Е.М. Гутника, А.В. Перышкина «Физика» 7-9 классы.- Москва: Дрофа, 200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 xml:space="preserve">Учебники (включенными в Федеральный перечень): </w:t>
            </w:r>
            <w:r>
              <w:rPr>
                <w:i/>
                <w:szCs w:val="28"/>
              </w:rPr>
              <w:t>Перышкин А.В.</w:t>
            </w:r>
            <w:r>
              <w:rPr>
                <w:szCs w:val="28"/>
              </w:rPr>
              <w:t xml:space="preserve"> Физика- 8 – М.: Дрофа, 2009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ой программой основного общего образования: «Физика» 7-9 классы (базовый уровень) и авторской программы Е.М. Гутника, А.В. Перышкина «Физика» 7-9 классы.- Москва: Дрофа, 200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>Физика. 9 класс: Учебник. для общеобразовательных. учреждений/ А.В. Пёрышкин.-М.: Дрофа, 2013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ой программой для общеобразовательных учреждений по учебному предмет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ка», 10-11 классы Авторы: А.А.Кузнецов, М.В.Рыжаков, А.М.Кондаков. М.: Просвещение, 20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Мякишев, Г.Я. Физика. 10 класс: учеб. для общеобразоват. учреждений: базовый и профил. уровни/ Г.Я.Мякишев, Б.Б.Буховцев, Н.Н.Сотский; под ред. В.И.Николаева, Н.А.Парфентьевой. – 19-е изд. – М.: Просвещение, 2010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ой программой для общеобразовательных учреждений по учебному предмет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ка», 10-11 классы Авторы: А.А.Кузнецов, М.В.Рыжаков, А.М.Кондаков. М.: Просвещение, 20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Мякишев, Г.Я. Физика. 11 класс: учеб. для общеобразоват. учреждений: базовый и профил. уровни/ Г.Я.Мякишев, Б.Б.Буховцев, Н.Н.Сотский; под ред. В.И.Николаева, Н.А.Парфентьевой. – 19-е изд. – М.: Просвещение, 20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троном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8"/>
                <w:szCs w:val="28"/>
              </w:rPr>
              <w:t>Примерной программой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"/>
                <w:szCs w:val="28"/>
              </w:rPr>
              <w:t>Учебник</w:t>
            </w:r>
            <w:r>
              <w:rPr>
                <w:rStyle w:val="C23"/>
                <w:rFonts w:eastAsia="Calibri"/>
                <w:szCs w:val="28"/>
              </w:rPr>
              <w:t>:</w:t>
            </w:r>
            <w:r>
              <w:rPr>
                <w:rStyle w:val="C3"/>
                <w:szCs w:val="28"/>
              </w:rPr>
              <w:t xml:space="preserve">  </w:t>
            </w:r>
            <w:r>
              <w:rPr>
                <w:rStyle w:val="C38"/>
                <w:szCs w:val="28"/>
              </w:rPr>
              <w:t>«Астрономия. Базовый уровень. 11 класс» Б.А. Воронцов-Вельяминов,  Е.К.Страут М.: Дрофа, 2018г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м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both"/>
              <w:rPr/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 8 кл ( Сборник: Программы курса химии для 8-11 классов общеобразовательных учреждений-2-е издание –М.: Дрофа, 2012 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both"/>
              <w:rPr/>
            </w:pPr>
            <w:r>
              <w:rPr>
                <w:szCs w:val="28"/>
              </w:rPr>
              <w:t xml:space="preserve">О.С.Габриелян « Химия 8класс » - рекомендовано министерством образования и науки/ 11-е издание, переработанное- М.: Дрофа, 2013 г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 8 кл ( Сборник: Программы курса химии для 8-11 классов общеобразовательных учреждений-2-е издание –М.: Дрофа, 2012 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.С.Габриелян « Химия 9 класс » - рекомендовано министерством образования и науки/ 11-е издание, переработанное- М.: Дрофа, 2013 г.  </w:t>
            </w:r>
          </w:p>
          <w:p>
            <w:pPr>
              <w:pStyle w:val="Normal"/>
              <w:ind w:left="57" w:right="57" w:hanging="5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/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 8 кл (Сборник: Программы курса химии для 8-11 классов общеобразовательных учреждений-2-е издание –М.: Дрофа, 2012 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 w:val="22"/>
              </w:rPr>
            </w:pPr>
            <w:r>
              <w:rPr>
                <w:spacing w:val="-1"/>
                <w:szCs w:val="28"/>
              </w:rPr>
              <w:t>О.С. Габриелян « Химия 10кл» рекомендовано министерством образования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 xml:space="preserve">и науки/ 11-е издание, переработанное - М.: Дрофа, 2013 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/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 8 кл ( Сборник: Программы курса химии для 8-11 классов общеобразовательных учреждений-2-е издание –М.: Дрофа, 2012 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 w:val="22"/>
              </w:rPr>
            </w:pPr>
            <w:r>
              <w:rPr>
                <w:spacing w:val="-1"/>
                <w:szCs w:val="28"/>
              </w:rPr>
              <w:t>О.С. Габриелян « Химия11класс» рекомендовано министерством образования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 xml:space="preserve">и науки/ 11-е издание, переработанное - М.: Дрофа, 2013 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олог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 А.Г. Драгомилова, Т.С. Суховой (Москва, Издательский центр Вентана-Граф, 20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Учебник «Введение в биологию» 5 класс авторы И.Н.Пономарёва, И.К.Николаев, О.А. Корнилова- М.: Вентана – Граф, 2012г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10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 А.Г. 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Н. Пономарева, И.В. Николаев, О.А. Корнилова «Биология. 6 класс» М.: издательство «Вентана-Граф», 20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Н. Пономарева, Т.С. Сухова. Природоведение. Биология. Экология: 5-11 классы: программы. – М.: Вентана-Граф, 2010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Авторской программы: И.Н. Пономарева, А.Г. Драгомилов ,Р.Д.Маш (Природоведение. Биология. Экология 5 –11 класс:  программы. -  М.: Вентана- Граф, 2010.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MS Mincho;ＭＳ 明朝"/>
                <w:bCs/>
                <w:color w:val="0D0D0D"/>
              </w:rPr>
            </w:pPr>
            <w:r>
              <w:rPr>
                <w:rFonts w:eastAsia="MS Mincho;ＭＳ 明朝"/>
                <w:bCs/>
                <w:color w:val="0D0D0D"/>
              </w:rPr>
              <w:t xml:space="preserve">Драгомилов А.Г., Маш Р.Д. </w:t>
            </w:r>
          </w:p>
          <w:p>
            <w:pPr>
              <w:pStyle w:val="Normal"/>
              <w:ind w:firstLine="34"/>
              <w:rPr>
                <w:color w:val="0D0D0D"/>
              </w:rPr>
            </w:pPr>
            <w:r>
              <w:rPr>
                <w:rFonts w:eastAsia="Times New Roman"/>
                <w:color w:val="0D0D0D"/>
              </w:rPr>
              <w:t xml:space="preserve">        </w:t>
            </w:r>
            <w:r>
              <w:rPr>
                <w:rFonts w:eastAsia="MS Mincho;ＭＳ 明朝"/>
                <w:color w:val="0D0D0D"/>
              </w:rPr>
              <w:t>"Биология: человек"   (М., изд.  центр "Вентана-Граф» 2012 год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eastAsia="MS Mincho;ＭＳ 明朝" w:cs="Times New Roman CYR"/>
                <w:color w:val="0D0D0D"/>
                <w:sz w:val="28"/>
                <w:szCs w:val="28"/>
              </w:rPr>
            </w:pPr>
            <w:r>
              <w:rPr>
                <w:rFonts w:eastAsia="MS Mincho;ＭＳ 明朝" w:cs="Times New Roman CYR" w:ascii="Times New Roman CYR" w:hAnsi="Times New Roman CYR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Авторской программы: И.Н. Пономарева, А.Г. Драгомилов ,Р.Д.Маш (Природоведение. Биология. Экология 5 –11 класс:  программы. -  М.: Вентана- Граф, 20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, , О.А. Корнилова, Н.М. Чернова  Биология:  9 класс: Учебник для учащихся    общеобразовательных учреждений  под ред. проф. И.Н. Пономаревой. – 4-е изд., испр. – М.: Вентана – Граф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06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., Корниклова О.А., Лощилина Т.Е., Ижевский П.В. Биология: 11 класс: Учебник для учащихся общеобразовательных учреждений: Базовый уровень/ Под ред. проф. И.Н.Пономаревой. – 2-е изд., перераб. – М.: Вентана-Граф, 2007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06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., Корниклова О.А., Лощилина Т.Е., Ижевский П.В. Биология: 11 класс: Учебник для учащихся общеобразовательных учреждений: Базовый уровень/ Под ред. проф. И.Н.Пономаревой. – 2-е изд., перераб. – М.: Вентана-Граф, 201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8">
    <w:name w:val="c38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th/math53_1.htm" TargetMode="External"/><Relationship Id="rId3" Type="http://schemas.openxmlformats.org/officeDocument/2006/relationships/hyperlink" Target="http://www.alleng.ru/d/math/math53_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50:00Z</dcterms:created>
  <dc:creator>Admin</dc:creator>
  <dc:description/>
  <dc:language>en-US</dc:language>
  <cp:lastModifiedBy>админ</cp:lastModifiedBy>
  <dcterms:modified xsi:type="dcterms:W3CDTF">2018-11-07T10:50:00Z</dcterms:modified>
  <cp:revision>2</cp:revision>
  <dc:subject/>
  <dc:title>Информация о рабочих учебных программах и  их учебно-методическом обеспечении</dc:title>
</cp:coreProperties>
</file>